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объявл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едеральной службы судебных приставов по Тульской области объявляет набор на службу в территориальные органы принудительного исполнения граждан Российской Федерации для замещения должностей сотруд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жрайонное отделение судебных приставов по обеспечению установленного порядка деятельности судов г. Тулы:</w:t>
      </w:r>
    </w:p>
    <w:p>
      <w:pPr>
        <w:pStyle w:val="Normal"/>
        <w:jc w:val="both"/>
        <w:rPr/>
      </w:pPr>
      <w:r>
        <w:rPr>
          <w:sz w:val="28"/>
          <w:szCs w:val="28"/>
        </w:rPr>
        <w:t>32 младших судебных приставов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оперативного дежурства: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его судебного пристава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пециального назначения:</w:t>
      </w:r>
    </w:p>
    <w:p>
      <w:pPr>
        <w:pStyle w:val="Normal"/>
        <w:jc w:val="both"/>
        <w:rPr/>
      </w:pPr>
      <w:r>
        <w:rPr>
          <w:sz w:val="28"/>
          <w:szCs w:val="28"/>
        </w:rPr>
        <w:t>5 младших судебных приставов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Алексинского и Заокского райо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его судебного пристава-исполн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5 судебных приставов-исполн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2 младших судебных приставов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Богородицкого и Воловского райо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его смены на объекте – судебного пристава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Венев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его смены на объекте – судебного пристава по обеспечению установленного порядка деятельности судов;</w:t>
      </w:r>
    </w:p>
    <w:p>
      <w:pPr>
        <w:pStyle w:val="Normal"/>
        <w:jc w:val="both"/>
        <w:rPr/>
      </w:pPr>
      <w:r>
        <w:rPr>
          <w:sz w:val="28"/>
          <w:szCs w:val="28"/>
        </w:rPr>
        <w:t>3 младших судебных приставов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по г. Донскому: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начальника отделения – заместителя старшего судебного прист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его смены на объекте – судебного пристава по обеспечению установленного порядка деятельности судов;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его судебного пристава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Ефремовского и Каменского райо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его судебного пристава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отделение судебных приставов Кимовского и Куркинского районов:</w:t>
      </w:r>
    </w:p>
    <w:p>
      <w:pPr>
        <w:pStyle w:val="Normal"/>
        <w:jc w:val="both"/>
        <w:rPr/>
      </w:pPr>
      <w:r>
        <w:rPr>
          <w:sz w:val="28"/>
          <w:szCs w:val="28"/>
        </w:rPr>
        <w:t>4 младших судебных приставов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Киреев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удебных приставов-исполн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ладших судебных приставов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отделение судебных приставов Ленин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3 судебных приставов-исполн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его судебного пристава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г. Новомосковска и Новомоск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2 судебных приставов-исполн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4 младших судебных приставов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Одоевского, Дубенского и Арсеньевского райо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ебного пристава-исполн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2 младших судебных приставов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Суворовского и Белевского райо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его смены на объекте – судебного пристава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его дознавателя;</w:t>
      </w:r>
    </w:p>
    <w:p>
      <w:pPr>
        <w:pStyle w:val="Normal"/>
        <w:jc w:val="both"/>
        <w:rPr/>
      </w:pPr>
      <w:r>
        <w:rPr>
          <w:sz w:val="28"/>
          <w:szCs w:val="28"/>
        </w:rPr>
        <w:t>2 судебных приставов-исполн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отделение судебных приставов г. Узловая и Узл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2 судебных приставов-исполн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Чернского и Плавского райо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его смены на объекте – судебного пристава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ебного пристава-исполн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4 младших судебных приставов по обеспечение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Щекинского и Тепло-Огаревского райо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его смены на объекте – судебного пристава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ебного пристава-исполн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5 младших судебных приставов по обеспечение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Ясногор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его смены на объекте – судебного пристава по обеспечению установленного порядка деятельности судов;</w:t>
      </w:r>
    </w:p>
    <w:p>
      <w:pPr>
        <w:pStyle w:val="Normal"/>
        <w:jc w:val="both"/>
        <w:rPr/>
      </w:pPr>
      <w:r>
        <w:rPr>
          <w:sz w:val="28"/>
          <w:szCs w:val="28"/>
        </w:rPr>
        <w:t>3 младших судебных приставов по обеспечению установленного порядка деятельности су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Зареченского района г. Тулы:</w:t>
      </w:r>
    </w:p>
    <w:p>
      <w:pPr>
        <w:pStyle w:val="Normal"/>
        <w:jc w:val="both"/>
        <w:rPr/>
      </w:pPr>
      <w:r>
        <w:rPr>
          <w:sz w:val="28"/>
          <w:szCs w:val="28"/>
        </w:rPr>
        <w:t>3 судебных приставов-исполн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Привокзального района г. Ту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начальника отделения – заместителя старшего судебного прист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Центрального района г. Ту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ебного пристава-исполн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судебных приставов по исполнению исполнительных документов о взыскании алиментных платежей и дознанию по г. Туле:</w:t>
      </w:r>
    </w:p>
    <w:p>
      <w:pPr>
        <w:pStyle w:val="Normal"/>
        <w:jc w:val="both"/>
        <w:rPr/>
      </w:pPr>
      <w:r>
        <w:rPr>
          <w:sz w:val="28"/>
          <w:szCs w:val="28"/>
        </w:rPr>
        <w:t>3 дознав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46:00Z</dcterms:created>
  <dc:creator>pristav</dc:creator>
  <dc:description/>
  <cp:keywords/>
  <dc:language>en-US</dc:language>
  <cp:lastModifiedBy>pristav</cp:lastModifiedBy>
  <dcterms:modified xsi:type="dcterms:W3CDTF">2020-06-02T07:46:00Z</dcterms:modified>
  <cp:revision>2</cp:revision>
  <dc:subject/>
  <dc:title>Приложение к объявлению</dc:title>
</cp:coreProperties>
</file>