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ом Президиума №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жрегиональной общественной организ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Ассоциация ветеранов Службы принудительного исполнения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</w:rPr>
        <w:t>от «20» декабря 2014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ЛОЖЕНИЕ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ПОПЕЧИТЕЛЬСКОМ СОВЕ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ЖРЕГИОНАЛЬНОЙ ОБЩЕСТВЕННОЙ ОРГАНИЗАЦИИ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АССОЦИАЦИЯ ВЕТЕРАНОВ СЛУЖБЫ ПРИНУДИТЕЛЬНОГО ИСПОЛНЕНИЯ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г. Москва 2014 г.</w:t>
      </w:r>
      <w:bookmarkStart w:id="0" w:name="2"/>
      <w:bookmarkEnd w:id="0"/>
    </w:p>
    <w:p>
      <w:pPr>
        <w:pStyle w:val="Heading2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Общие положения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Настоящее Положение разработано в соответствии с Гражданским Кодексом РФ, Федеральными  законами «О некоммерческих организациях» и «Об общественных объединениях», и Уставом МОО «Ассоциация ветеранов СПИ» (далее по тексту - Организация).</w:t>
      </w:r>
    </w:p>
    <w:p>
      <w:pPr>
        <w:pStyle w:val="Heading2"/>
        <w:spacing w:before="0" w:after="10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Попечительский Совет Организации (далее по тексту – Попечительский Совет) создается в целях обеспечения успешной деятельности Организации по достижению своих целей и задач, определённых ее Уставом.</w:t>
      </w:r>
    </w:p>
    <w:p>
      <w:pPr>
        <w:pStyle w:val="Heading2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2. Цели и задачи Попечительского Совета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2.1.Основной целью Попечительского Совета является осуществление надзорных функций и оказание помощи Организации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2.2.Задачами Попечительского Совета являются: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2.2.1.Оказание помощи Организации в формировании имущества Организации для решения основных задач Организации;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2.2.2.Осуществление надзорных функций за использованием имущества Организации и соблюдением Организацией законодательства;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2.2.3.Привлечение внимания средств массовой информации и общественности к целям и задачам деятельности Организации;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2.2.4.Привлечение общественных организаций, коммерческих и государственных предприятий к участию в реализации международных, федеральных и  региональных  программ и проектов Организации;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2.2.5.Осуществление возмездных и/или безвозмездных финансовых вложений для достижения целей деятельности Организации;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2.2.6.Содействие в привлечении отечественных спонсоров и инвесторов в программы и проекты Организации;</w:t>
      </w:r>
    </w:p>
    <w:p>
      <w:pPr>
        <w:pStyle w:val="Heading2"/>
        <w:spacing w:before="0" w:after="10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2.2.7.Издание актов, предписаний и указаний рекомендательного характера для руководящих органов Организации и сотрудников Организации. 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3.Формирование Попечительского Совета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3.1.Попечительский Совет формируется из физических лиц: политических или общественных деятелей, представителей отечественного бизнеса, предпринимателей, руководителей органов исполнительной власти, ученых, деятелей культуры, спортсменов, экспертов, иных лиц, заинтересованных в оказании существенной помощи Организации и достижении Уставных целей Организации.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3.2.Количественный состав Попечительского Совета утверждается Президиумом Организации.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3.3.Члены Попечительского Совета включаются в Попечительский Совет Президиумом Организации по представлению Президента Организации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3.4.Информация об утверждении членом Попечительского Совета сообщается в письменном виде лицу, утверждённому Президиумом Организации, в течение пяти дней после принятия решения.</w:t>
      </w:r>
    </w:p>
    <w:p>
      <w:pPr>
        <w:pStyle w:val="Heading2"/>
        <w:spacing w:before="0" w:after="10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3.5.Членам Попечительского Совета выдается свидетельство (удостоверение члена Попечительского Совета) образца, установленного Президиумом Организации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4. Права и обязанности членов Попечительского Совета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4.1.Члены Попечительского Совета, в установленном порядке, имеют право: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4.1.1.Принимать участие в заседаниях Попечительского Совета;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4.1.2.Участвовать в мероприятиях и программах Организации и его структурных подразделений;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4.1.3.Получать доступ к имеющимся в распоряжении Организации информационным базам коммерческих и инвестиционных предложений;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4.1.4.Получать финансовую, консультационную, экспертную, посредническую и иную помощь, соответствующую целям и задачам Организации, на условиях, установленных Президиумом Организации, а также договорами;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4.1.5.Вносить на рассмотрение руководящих органов Организации предложения по вопросам деятельности Организации;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4.1.6.Получать программные документы и отчеты о деятельности Организации, а также протоколы заседаний и иную необходимую информацию о деятельности  Попечительского Совета;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4.1.7.Устанавливать и развивать через Организацию двусторонние и многосторонние связи;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4.1.8.Пользоваться защитой своих интересов со стороны Организации в рамках его прав, юридических и экономических возможностей;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4.1.9.Предлагать кандидатуры в состав структурных подразделений, образуемых Организацией;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4.1.10.Быть представленными к общественным наградам Организации или других организаций;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4.1.11.В любое время прекратить свое участие в работе Попечительского Совета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4.2.В обязанности членов Попечительского Совета входит: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4.2.1.Оказание всестороннего содействия в реализации программ Организации;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4.2.2.Оказание существенной помощи в реализации программ Организации;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4.2.3.Личное участие в достижении целей и решении задач деятельности Организации своими финансовыми, техническими и интеллектуальными ресурсами;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4.2.4.Осуществление надзорных функций за использованием средств, полученных Организацией на целевые программы;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4.2.5.Неразглашение конфиденциальной информации о деятельности Организации и Попечительского Совета, без письменного разрешения Президента Организации;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4.2.6.Реализация задач Попечительского Совета строго в соответствии с требованиями настоящего Положения, Устава Организации и действующего законодательства;</w:t>
      </w:r>
    </w:p>
    <w:p>
      <w:pPr>
        <w:pStyle w:val="Heading2"/>
        <w:spacing w:before="0" w:after="10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4.3.Исполнение обязанностей членов Попечительского Совета является добровольным, персональным и безвозмездным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5. Организация работы Попечительского Совета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5.1.Попечительский Совет осуществляет свою деятельность на общественных началах.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5.2.Попечительский Совет самостоятельно определяет порядок созыва и проведения своих заседаний.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5.3.К компетенции Попечительского Совета относятся: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5.3.1.Вопросы реализации финансового, технического, интеллектуального и иного содействия деятельности Организации.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5.3.2.Осуществление надзорных функций за использованием средств, полученных Организацией на целевые программы.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5.4.Для принятия решений Попечительским Советом необходимо присутствие на его заседании не менее половины членов Попечительского Совета.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5.5.Решения Попечительского Совета  принимаются простым большинством голосов от числа присутствующих на заседании членов Попечительского Совета. В случае равенства голосов, голос Председателя Попечительского Совета является решающим.</w:t>
      </w:r>
    </w:p>
    <w:p>
      <w:pPr>
        <w:pStyle w:val="Heading2"/>
        <w:spacing w:before="0" w:after="10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5.6.Решения Попечительского Совета оформляются в виде актов – предписаний и указаний, подписываются Председателем Попечительского Совета и представляются в руководящие органы Организации. 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6. Председатель Попечительского Совета.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6.1.Председатель Попечительского Совета по представлению Президента Организации, избирается Высшим руководящим органом Организации (Съездом) сроком на три года простым большинством голосов, из числа членов Попечительского Совета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6.2.Председатель Попечительского Совета: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6.2.1.Председательствует на заседаниях Попечительского Совета;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6.2.2.Представляет Попечительский Совет в руководящих органах Организации и других организациях;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6.3.Досрочное прекращение полномочий Председателя Попечительского Совета производится по решению Съезда Организации, в случае ненадлежащего исполнения или неисполнения своих обязанностей. 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7. Прекращение членства в Попечительском Совете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7.1.Членство в Попечительском Совете может быть прекращено: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7.1.1.По заявлению члена Попечительского Совета;</w:t>
      </w:r>
    </w:p>
    <w:p>
      <w:pPr>
        <w:pStyle w:val="Heading2"/>
        <w:spacing w:before="0" w:after="10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7.1.2.По решению Президиума Организации, в случае ненадлежащего исполнения или неисполнения членом Попечительского Совета обязанностей, установленных настоящим Положением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8. Заключительные Положения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8.1.Настоящее Положение вступает в силу с момента утверждения его Президиумом Организации и действует до принятия Президиумом Организации иного положения, регламентирующего деятельность Попечительского Совета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4">
    <w:name w:val=" Знак Знак"/>
    <w:basedOn w:val="Style13"/>
    <w:qFormat/>
    <w:rPr>
      <w:rFonts w:cs="Calibri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03:00Z</dcterms:created>
  <dc:creator>Пользователь</dc:creator>
  <dc:description/>
  <cp:keywords/>
  <dc:language>en-US</dc:language>
  <cp:lastModifiedBy>palivoda e</cp:lastModifiedBy>
  <dcterms:modified xsi:type="dcterms:W3CDTF">2016-07-04T08:03:00Z</dcterms:modified>
  <cp:revision>2</cp:revision>
  <dc:subject/>
  <dc:title>ПОЛОЖЕНИЕ О ПОПЕЧИТЕЛЬСКОМ СОВЕТЕ </dc:title>
</cp:coreProperties>
</file>