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и комиссии по соблюдению требований к служебному поведению  федеральных государственных гражданских служащих УФССП России по Тульской области и урегулированию конфликта интересов по итогам работы за первое полугодие 2016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ind w:firstLine="69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УФССП России по Тульской области (далее – Управление) проанализирована деятельность комиссии по соблюдению требований к служебному поведению федеральных государственных гражданских служащих и урегулированию конфликта интересов (далее — Комиссия) за первое полугодие 2016 года. </w:t>
      </w:r>
    </w:p>
    <w:p>
      <w:pPr>
        <w:pStyle w:val="Normal"/>
        <w:suppressAutoHyphens w:val="false"/>
        <w:ind w:firstLine="69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ятельность Комиссии организована в соответствии с Указом Президента Российской Федерации от 01.07.2010 № 821 «О комиссиях по соблюдению требований к служебному поведению федеральных государственных гражданских служащих и урегулированию конфликта интересов», приказом ФССП России от 24.05.2011 № 239 «Об утверждении порядка формирования и деятельности Комиссии территориального органа ФССП России по соблюдению требований к служебному поведению федеральных государственных гражданских служащих и урегулированию конфликта интересов». Состав членов Комиссии утвержден приказом Управления 01.09.2015 № 362 «Об утверждении состава Комиссии по соблюдению требований к служебному поведению федеральных государственных гражданских служащих Управления Федеральной службы судебных приставов по Тульской области» (в редакции приказов от 17.12.2015 № 545, 26.04.2016 № 154).</w:t>
      </w:r>
    </w:p>
    <w:p>
      <w:pPr>
        <w:pStyle w:val="Normal"/>
        <w:suppressAutoHyphens w:val="false"/>
        <w:ind w:firstLine="69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ой задачей Комиссии является содействие государственным органам:</w:t>
      </w:r>
    </w:p>
    <w:p>
      <w:pPr>
        <w:pStyle w:val="Normal"/>
        <w:suppressAutoHyphens w:val="false"/>
        <w:ind w:firstLine="69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обеспечении соблюдения государствен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;</w:t>
      </w:r>
    </w:p>
    <w:p>
      <w:pPr>
        <w:pStyle w:val="Normal"/>
        <w:suppressAutoHyphens w:val="false"/>
        <w:ind w:firstLine="69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осуществлении в государственном органе мер по предупреждению коррупции.</w:t>
      </w:r>
    </w:p>
    <w:p>
      <w:pPr>
        <w:pStyle w:val="Normal"/>
        <w:suppressAutoHyphens w:val="false"/>
        <w:ind w:firstLine="69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uppressAutoHyphens w:val="false"/>
        <w:ind w:firstLine="6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комиссии: заместитель руководителя Управления Федеральной службы судебных приставов по Тульской области – заместитель главного судебного пристава Тульской области Бугаев Виктор Николаевич.</w:t>
      </w:r>
    </w:p>
    <w:p>
      <w:pPr>
        <w:pStyle w:val="Normal"/>
        <w:suppressAutoHyphens w:val="false"/>
        <w:ind w:firstLine="6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кретарь комиссии: заместитель начальника отдела государственной службы и кадров, противодействия коррупции, вопросов безопасности, защиты государственной тайны, мобилизационной подготовки и гражданской обороны Управления Федеральной службы судебных приставов по Тульской области Фокин Дмитрий Алексеевич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Courier New" w:hAnsi="Courier New" w:cs="Courier New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тчетном периоде</w:t>
      </w:r>
      <w:r>
        <w:rPr>
          <w:color w:val="280099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оведено 2 заседания Комиссии (АППГ – 1), на котором рассмотрено 6 материалов (АППГ – 2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Courier New" w:hAnsi="Courier New" w:cs="Courier New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 материала о представлении государственными гражданскими служащими Управления неполных сведений о доходах, об имуществе и обязательствах имущественного характера.</w:t>
      </w:r>
      <w:r>
        <w:rPr>
          <w:color w:val="000000"/>
          <w:sz w:val="28"/>
          <w:szCs w:val="28"/>
          <w:lang w:eastAsia="ru-RU"/>
        </w:rPr>
        <w:t xml:space="preserve"> Комиссией от 09.02.2016 принято решение о предупреждении 4 государственных гражданских служащих о недопущении подобных нарушений. В случае повторного нарушения к ним будут приняты меры юридической ответственности. </w:t>
      </w:r>
      <w:r>
        <w:rPr>
          <w:sz w:val="28"/>
          <w:szCs w:val="28"/>
          <w:lang w:eastAsia="ru-RU"/>
        </w:rPr>
        <w:t>Основанием для проведения заседания Комиссии послужила докладная записка отдела государственной службы и кадров, противодействия коррупции, ВБ, ЗГТ, МП и ГО в соответствии с пп. «д» п. 28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утвержденного Указом Президента от 21.09.2009 № 106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Courier New" w:hAnsi="Courier New" w:cs="Courier New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 заявления государственных гражданских служащих Управления о невозможности по объективным причинам представить сведения о доходах, об имуществе, об обязательствах имущественного характера в отношении своих супругов. Решением комиссии от 12.05.2016 установлено, что причина непредставления государственными гражданскими служащими Управления сведений о доходах, расходах, об имуществе и обязательствах имущественного характера в отношении своих супругов за 2015 год является объективной и уважительной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 вопросам работы Комиссии обращаться в отдел государственной службы и кадров, по противодействию коррупции, вопросов безопасности, защиты государственной тайны, мобилизационной подготовки и гражданской обороны УФССП России по Тульской области по адресу: 300028, г. Тула, ул. 9 Мая, д. 1, тел./факс: 35-57-79, тел. 33-47-40. </w:t>
      </w:r>
    </w:p>
    <w:p>
      <w:pPr>
        <w:pStyle w:val="HTM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дел государственной службы и кадров, 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я коррупции, вопросов безопасности,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ы государственной тайны, мобилизационной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гражданской обороны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Courier New" w:hAnsi="Courier New" w:cs="Courier New"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43:00Z</dcterms:created>
  <dc:creator>Пользователь</dc:creator>
  <dc:description/>
  <cp:keywords/>
  <dc:language>en-US</dc:language>
  <cp:lastModifiedBy>User</cp:lastModifiedBy>
  <cp:lastPrinted>2016-07-20T08:42:00Z</cp:lastPrinted>
  <dcterms:modified xsi:type="dcterms:W3CDTF">2016-07-20T05:43:00Z</dcterms:modified>
  <cp:revision>2</cp:revision>
  <dc:subject/>
  <dc:title>          </dc:title>
</cp:coreProperties>
</file>