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 комиссии по соблюдению требований к служебному поведению  федеральных государственных гражданских служащих УФССП России по Тульской области и урегулированию конфликта интересов по итогам работы за 201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УФССП России по Тульской области (далее – Управление) проанализирована деятельность комиссии по соблюдению требований                        к служебному поведению федеральных государственных гражданских служащих          и урегулированию конфликта интересов (далее — Комиссия) по итогам работы        за 2016 год. 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Управлении деятельность Комиссии организована в соответствии с Указом Президента Российской Федерации от 01.07.2010 № 821 «О комиссиях                      по соблюдению требований к служебному поведению федеральных государственных гражданских служащих и урегулированию конфликта интересов», приказом ФССП России от 24.05.2011 № 239 «Об утверждении порядка формирования и деятельности Комиссии территориального органа ФССП России по соблюдению требований к служебному поведению федеральных государственных гражданских служащих и урегулированию конфликта интересов».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остав членов Комиссии утвержден приказом Управления от 01.09.2015 № 362 «Об утверждении состава Комиссии по соблюдению требований к служебному поведению федеральных государственных гражданских служащих Управления Федеральной службы судебных приставов по Тульской области и урегулированию конфликта интересов» (в редакции приказов от 17.12.2015 № 545, от 26.04.2016, № 154,                   от 08.08.2016 № 302, от 12.09.2016 № 353, от 30.12.2016 № 506).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ой задачей Комиссии является содействие государственным органам: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беспечении соблюдения государственными служащими ограничений                  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существлении в государственном органе мер по предупреждению коррупции.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uppressAutoHyphens w:val="false"/>
        <w:ind w:firstLine="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 отчетный период проведено 5 (1) заседаний Комиссии на котором рассмотрены 11 (2) материалов в отношении государственных гражданских служащих из ни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7 материалов о представлении государственными гражданскими служащими Управления неполных сведений о доходах, об имуществе и обязательствах имущественного характера.</w:t>
      </w:r>
      <w:r>
        <w:rPr>
          <w:color w:val="000000"/>
          <w:sz w:val="28"/>
          <w:szCs w:val="28"/>
          <w:lang w:eastAsia="ru-RU"/>
        </w:rPr>
        <w:t xml:space="preserve"> Комиссией от 09.02.2016, 11.10.2016 принято решение    о предупреждении 7 государственных гражданских служащих о недопущении подобных нарушений. В случае повторного нарушения к ним будут приняты меры юридической ответственности. </w:t>
      </w:r>
      <w:r>
        <w:rPr>
          <w:sz w:val="28"/>
          <w:szCs w:val="28"/>
          <w:lang w:eastAsia="ru-RU"/>
        </w:rPr>
        <w:t>Основанием для проведения заседания Комиссии послужили докладные записки работников отдела государственной службы                и кадров, противодействия коррупции, ВБ, ЗГТ, МП и ГО в соответствии с пп. «д»     п. 28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                      и соблюдения федеральными государственными служащими требований                       к служебному поведению», утвержденного Указом Президента от 21.09.2009            № 1065;</w:t>
      </w:r>
    </w:p>
    <w:p>
      <w:pPr>
        <w:pStyle w:val="Normal"/>
        <w:suppressAutoHyphens w:val="false"/>
        <w:ind w:firstLine="708"/>
        <w:jc w:val="both"/>
        <w:rPr/>
      </w:pPr>
      <w:bookmarkStart w:id="0" w:name="DDE_LINK"/>
      <w:bookmarkEnd w:id="0"/>
      <w:r>
        <w:rPr>
          <w:sz w:val="28"/>
          <w:szCs w:val="28"/>
          <w:lang w:eastAsia="ru-RU"/>
        </w:rPr>
        <w:t>2 заявления государственных гражданских служащих Управления                        о невозможности по объективным причинам представить сведения о доходах,                об имуществе, об обязательствах имущественного характера в отношении своих супругов. Решением комиссии от 12.05.2016 установлено, что причина непредставления государственными гражданскими служащими Управления сведений о доходах, расходах, об имуществе и обязательствах имущественного характера в отношении своих супругов за 2015 год является объективной                          и уважительной;</w:t>
      </w:r>
    </w:p>
    <w:p>
      <w:pPr>
        <w:pStyle w:val="Normal"/>
        <w:suppressAutoHyphens w:val="false"/>
        <w:ind w:firstLine="697"/>
        <w:jc w:val="both"/>
        <w:rPr/>
      </w:pPr>
      <w:r>
        <w:rPr>
          <w:sz w:val="28"/>
          <w:szCs w:val="28"/>
          <w:lang w:eastAsia="ru-RU"/>
        </w:rPr>
        <w:t>2 материала о применении мер дисциплинарной ответственности лицу, сообщившему в правоохранительные органы или иные государственные органы информацию о ставших ему известных фактах коррупции. Комиссией от 16.09.2016, 03.11.2016 решено не применять меры дисциплинарной ответственности                          к государственному гражданскому служащему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вопросам работы Комиссии обращаться в отдел государственной службы и кадров, по противодействию коррупции, вопросов безопасности, защиты государственной тайны, мобилизационной подготовки и гражданской обороны УФССП России по Тульской области по адресу: 300028, г. Тула, ул. 9 Мая, д. 1, тел./факс: 35-57-79, тел. 33-47-40. </w:t>
      </w:r>
    </w:p>
    <w:p>
      <w:pPr>
        <w:pStyle w:val="HTM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дел государственной службы и кадров,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, вопросов безопасности,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государственной тайны, мобилизационной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гражданской оборон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11:00Z</dcterms:created>
  <dc:creator>Пользователь</dc:creator>
  <dc:description/>
  <cp:keywords/>
  <dc:language>en-US</dc:language>
  <cp:lastModifiedBy>Pristav</cp:lastModifiedBy>
  <cp:lastPrinted>2016-07-20T08:42:00Z</cp:lastPrinted>
  <dcterms:modified xsi:type="dcterms:W3CDTF">2017-02-02T06:11:00Z</dcterms:modified>
  <cp:revision>2</cp:revision>
  <dc:subject/>
  <dc:title>          </dc:title>
</cp:coreProperties>
</file>