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</w:rPr>
        <w:t>ПРОТОКОЛ №</w:t>
      </w:r>
      <w:r>
        <w:rPr>
          <w:b/>
          <w:bCs/>
          <w:color w:val="000000"/>
          <w:sz w:val="28"/>
          <w:szCs w:val="28"/>
          <w:lang w:val="en-US"/>
        </w:rPr>
        <w:t>1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Заседания Правления Тульского отделения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Межрегиональной общественной организации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«Ассоциация ветеранов Службы судебных приставов»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. Тула                                                                                               «19» мая 2016 года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исутствовали: 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харова С.Е.,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именс С.В.,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харова Н.С.,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всянникова П.Ю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вестка заседания: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О включении в состав Правления Тульского отделения Межрегиональной общественной организации «Ассоциация ветеранов Службы судебных приставов» при УФССП России по Тульской области Зименса С.В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Об избрании Председателя Тульского отделения Межрегиональной общественной организации «Ассоциация ветеранов Службы судебных приставов» при УФССП России по Тульской области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  <w:u w:val="single"/>
        </w:rPr>
        <w:t>По первому вопросу повестки дня:</w:t>
      </w:r>
      <w:r>
        <w:rPr>
          <w:b/>
          <w:bCs/>
          <w:color w:val="000000"/>
          <w:sz w:val="28"/>
          <w:szCs w:val="28"/>
        </w:rPr>
        <w:t xml:space="preserve"> «</w:t>
      </w:r>
      <w:r>
        <w:rPr>
          <w:color w:val="000000"/>
          <w:sz w:val="28"/>
          <w:szCs w:val="28"/>
        </w:rPr>
        <w:t>О включении в состав Правления Тульского отделения Межрегиональной общественной организации «Ассоциация ветеранов Службы судебных приставов» при УФССП России по Тульской области Зименса С.В.»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Слушали: </w:t>
      </w:r>
      <w:r>
        <w:rPr>
          <w:color w:val="000000"/>
          <w:sz w:val="28"/>
          <w:szCs w:val="28"/>
        </w:rPr>
        <w:t>Захарову Н.С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Решили: </w:t>
      </w:r>
      <w:r>
        <w:rPr>
          <w:color w:val="000000"/>
          <w:sz w:val="28"/>
          <w:szCs w:val="28"/>
        </w:rPr>
        <w:t>Принять Зименса С.В. в состав Правления Тульского отделения Межрегиональной общественной организации «Ассоциация ветеранов Службы судебных приставов» при УФССП России по Тульской области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  <w:u w:val="single"/>
        </w:rPr>
        <w:t>По второму вопросу повестки дня: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Об избрании Председателя Тульского отделения Межрегиональной общественной организации «Ассоциация ветеранов Службы судебных приставов» при УФССП России по Тульской области»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Слушали: </w:t>
      </w:r>
      <w:r>
        <w:rPr>
          <w:color w:val="000000"/>
          <w:sz w:val="28"/>
          <w:szCs w:val="28"/>
        </w:rPr>
        <w:t>Овсянникову П.Ю. с предложением об избрании Председателем Тульского отделения Межрегиональной общественной организации «Ассоциация ветеранов Службы судебных приставов» при УФССП России по Тульской области Захарову С.Е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Решили: </w:t>
      </w:r>
      <w:r>
        <w:rPr>
          <w:color w:val="000000"/>
          <w:sz w:val="28"/>
          <w:szCs w:val="28"/>
        </w:rPr>
        <w:t>Избрать Председателем Тульского отделения Межрегиональной общественной организации «Ассоциация ветеранов Службы судебных приставов» при УФССП России по Тульской области Захарову С.Е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Члены Правления: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харова Н.С.                             д/п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всянникова П.Ю.                     д/п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11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17:19:00Z</dcterms:created>
  <dc:creator>*</dc:creator>
  <dc:description/>
  <cp:keywords/>
  <dc:language>en-US</dc:language>
  <cp:lastModifiedBy>User</cp:lastModifiedBy>
  <dcterms:modified xsi:type="dcterms:W3CDTF">2016-10-04T17:52:00Z</dcterms:modified>
  <cp:revision>10</cp:revision>
  <dc:subject/>
  <dc:title>ПРОТОКОЛ №2</dc:title>
</cp:coreProperties>
</file>